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  <w:t>Ogólna Charakterystyka obiektu i robót.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  <w:t>I. Opis techniczny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Roboty ujęte w niniejszym kosztorysie dotyczą przebudowy pomieszczeń w budynku Gimnazjum mającą na celu dostosowanie ich do potrzeb dzieci sześcioletnich i siedmioletnich.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Adres obiektu: Gimnazjum im. 27 WDPAK Świeszyno 6, 76-024 Świeszyno dz. nr 197/3 od, Świeszyno, Gm. Świeszyno.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 xml:space="preserve"> 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pl-PL" w:eastAsia="zxx" w:bidi="zxx"/>
        </w:rPr>
        <w:t>Opis obiektu i planowanych robót.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Budynek Gimnazjum zlokalizowany jest na działce nr 197/2 obręb Świeszyno. Jest obiektem dwukondygnacyjnym, z poddaszem użytkowym (strychem) częściowo podpiwniczonym. Bryła budynku przykryta jest dwupołaciowym dachem. Do głównej bryły budynku od strony 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północno–wschodniej przylega sala gimnastyczna połączona z budynkiem głównym parterowym łącznikiem. 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Budynek wykonano w technologii tradycyjnej. Układ nośny oparty jest na ścianach nośnych usytuowanych w osiach podłużnych i poprzecznych budynku.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Poszczególne części budynku  są zróżnicowane pod względem wysokości kondygnacji. 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Przebudowie podlegają istniejące pomieszczenia kuchni, świetlicy a także pomieszczenia pomocnicze (magazyn podręczny sprzątaczek, szatnia dla personelu) oraz korytarze. Pomieszczenia do przebudowy znajdują się w głównej bryle budynku. 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Zgodnie z projektem w przebudowanych pomieszczeniach powinien powstać węzeł sanitarny dostosowany do potrzeb dzieci sześcioletnich i siedmioletnich, szatnia, zmieniony układ komunikacyjny. Zmianie ulegną również kuchnia a także jadalnia – świetlica.  </w:t>
      </w: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 xml:space="preserve">   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zxx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  <w:t>II. Założenia wyjściowe do kosztorysowania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 xml:space="preserve">1. Roboty prowadzone będą przy zastosowaniu powszechnie znanych i dostępnych 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 xml:space="preserve">    </w:t>
      </w: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 xml:space="preserve">technologii. </w:t>
      </w:r>
      <w:r>
        <w:rPr>
          <w:rFonts w:eastAsia="Times New Roman" w:cs="Times New Roman"/>
          <w:color w:val="auto"/>
          <w:sz w:val="24"/>
          <w:szCs w:val="20"/>
          <w:lang w:val="pl-PL"/>
        </w:rPr>
        <w:t xml:space="preserve">Podczas robót zastosowane zostaną niezbędne środki zabezpieczające zgodnie 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/>
        </w:rPr>
        <w:t xml:space="preserve">    </w:t>
      </w:r>
      <w:r>
        <w:rPr>
          <w:rFonts w:eastAsia="Times New Roman" w:cs="Times New Roman"/>
          <w:color w:val="auto"/>
          <w:sz w:val="24"/>
          <w:szCs w:val="20"/>
          <w:lang w:val="pl-PL"/>
        </w:rPr>
        <w:t>z obowiązującymi przepisami bhp.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 xml:space="preserve">2. Do robót remontowych zostanie użyty w 100% materiał nowy dostarczony przez 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 xml:space="preserve">    </w:t>
      </w: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 xml:space="preserve">wykonawcę robót. 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3. Przewiduje się użycie następującego sprzętu technologiczneg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betoniarka 150 dm3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mieszarki do zapraw 3,0 m3/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samochodu samowyładowczego o ładowności 5,0 t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samochodu skrzyniowego o ładowności 5,0 t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 xml:space="preserve">spawarki elektrycznej wirującej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środka transportowego – samochodu dostawczego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wyciągu do transportu materiałów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żurawia okiennego przenośnego 0,15 t.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4. Zakłada się transport:</w:t>
      </w:r>
    </w:p>
    <w:p>
      <w:pPr>
        <w:pStyle w:val="Normal"/>
        <w:numPr>
          <w:ilvl w:val="0"/>
          <w:numId w:val="2"/>
        </w:numPr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 xml:space="preserve">materiałów na plac budowy za pomocą samochodów dostawczych o ładowności </w:t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 xml:space="preserve">do 0,9 t, </w:t>
      </w:r>
    </w:p>
    <w:p>
      <w:pPr>
        <w:pStyle w:val="Normal"/>
        <w:numPr>
          <w:ilvl w:val="0"/>
          <w:numId w:val="2"/>
        </w:numPr>
        <w:rPr>
          <w:rFonts w:eastAsia="Times New Roman" w:cs="Times New Roman"/>
          <w:color w:val="auto"/>
          <w:sz w:val="24"/>
          <w:szCs w:val="20"/>
          <w:lang w:val="pl-PL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 xml:space="preserve">materiału pochodzącego z robót rozbiórkowych, samochodem </w:t>
      </w:r>
      <w:r>
        <w:rPr>
          <w:rFonts w:eastAsia="Times New Roman" w:cs="Times New Roman"/>
          <w:color w:val="auto"/>
          <w:sz w:val="24"/>
          <w:szCs w:val="20"/>
          <w:lang w:val="pl-PL"/>
        </w:rPr>
        <w:t>samowyładowczym o ładowności 5,0 t na wysypisko komunalne na odległość do 10 km,</w:t>
      </w:r>
    </w:p>
    <w:p>
      <w:pPr>
        <w:pStyle w:val="Normal"/>
        <w:numPr>
          <w:ilvl w:val="0"/>
          <w:numId w:val="2"/>
        </w:numPr>
        <w:rPr>
          <w:rFonts w:eastAsia="Times New Roman" w:cs="Times New Roman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/>
        </w:rPr>
        <w:t xml:space="preserve">złomu pochodzącego z robót rozbiórkowych na składowisko złomu samochodem skrzyniowym na odległość do 10,0 km. 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  <w:t>Zakres robót remontowych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numPr>
          <w:ilvl w:val="0"/>
          <w:numId w:val="3"/>
        </w:numPr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zxx"/>
        </w:rPr>
        <w:t>Rozbiórka skrzydeł drzwiowych i ościeżnic.</w:t>
      </w:r>
    </w:p>
    <w:p>
      <w:pPr>
        <w:pStyle w:val="Normal"/>
        <w:numPr>
          <w:ilvl w:val="0"/>
          <w:numId w:val="3"/>
        </w:numPr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Rozbiórka okładzin ściennych.</w:t>
      </w:r>
    </w:p>
    <w:p>
      <w:pPr>
        <w:pStyle w:val="Normal"/>
        <w:numPr>
          <w:ilvl w:val="0"/>
          <w:numId w:val="3"/>
        </w:numPr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Rozbiórka posadzek terakotowych i pcw.</w:t>
      </w:r>
    </w:p>
    <w:p>
      <w:pPr>
        <w:pStyle w:val="Normal"/>
        <w:numPr>
          <w:ilvl w:val="0"/>
          <w:numId w:val="3"/>
        </w:numPr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Rozbiórka części istniejących ścianek działowych i murów.</w:t>
      </w:r>
    </w:p>
    <w:p>
      <w:pPr>
        <w:pStyle w:val="Normal"/>
        <w:numPr>
          <w:ilvl w:val="0"/>
          <w:numId w:val="3"/>
        </w:numPr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zxx"/>
        </w:rPr>
        <w:t>Rozbiórka istniejącego okien w pom. nr 5 i 8 (wg rys. inwentaryzacji).</w:t>
      </w:r>
    </w:p>
    <w:p>
      <w:pPr>
        <w:pStyle w:val="Normal"/>
        <w:numPr>
          <w:ilvl w:val="0"/>
          <w:numId w:val="3"/>
        </w:numPr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zxx"/>
        </w:rPr>
        <w:t>Rozbiórka parapetów okiennych.</w:t>
      </w:r>
    </w:p>
    <w:p>
      <w:pPr>
        <w:pStyle w:val="Normal"/>
        <w:numPr>
          <w:ilvl w:val="0"/>
          <w:numId w:val="3"/>
        </w:numPr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zxx"/>
        </w:rPr>
        <w:t>Wywiezienie gruzu pochodzącego z  rozbiórki na wysypisko.</w:t>
      </w:r>
    </w:p>
    <w:p>
      <w:pPr>
        <w:pStyle w:val="Normal"/>
        <w:numPr>
          <w:ilvl w:val="0"/>
          <w:numId w:val="3"/>
        </w:numPr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zxx"/>
        </w:rPr>
        <w:t>Wykonanie nowych murów i ścian działowych.</w:t>
      </w:r>
    </w:p>
    <w:p>
      <w:pPr>
        <w:pStyle w:val="Normal"/>
        <w:numPr>
          <w:ilvl w:val="0"/>
          <w:numId w:val="3"/>
        </w:numPr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zxx"/>
        </w:rPr>
        <w:t>Montażu nowej stolarki okiennej pcw w pom. nr 2 i 4 (wg projektu architektury).</w:t>
      </w:r>
    </w:p>
    <w:p>
      <w:pPr>
        <w:pStyle w:val="Normal"/>
        <w:numPr>
          <w:ilvl w:val="0"/>
          <w:numId w:val="3"/>
        </w:numPr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zxx"/>
        </w:rPr>
        <w:t>Montaż nowych podokienników okiennych.</w:t>
      </w:r>
    </w:p>
    <w:p>
      <w:pPr>
        <w:pStyle w:val="Normal"/>
        <w:numPr>
          <w:ilvl w:val="0"/>
          <w:numId w:val="3"/>
        </w:numPr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zxx"/>
        </w:rPr>
        <w:t>Montaż nowej przeszklonej ścianki działowej pomiędzy pomieszczeniami nr 5 i 9.</w:t>
      </w:r>
    </w:p>
    <w:p>
      <w:pPr>
        <w:pStyle w:val="Normal"/>
        <w:numPr>
          <w:ilvl w:val="0"/>
          <w:numId w:val="3"/>
        </w:numPr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zxx"/>
        </w:rPr>
        <w:t xml:space="preserve">Montaż nowej stolarki drzwiowej wraz z ościeżnicami. </w:t>
      </w:r>
    </w:p>
    <w:p>
      <w:pPr>
        <w:pStyle w:val="Normal"/>
        <w:numPr>
          <w:ilvl w:val="0"/>
          <w:numId w:val="3"/>
        </w:numPr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zxx"/>
        </w:rPr>
        <w:t>Wykonaniu tynków ścian.</w:t>
      </w:r>
    </w:p>
    <w:p>
      <w:pPr>
        <w:pStyle w:val="Normal"/>
        <w:numPr>
          <w:ilvl w:val="0"/>
          <w:numId w:val="3"/>
        </w:numPr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zxx"/>
        </w:rPr>
        <w:t>Wykonanie gładzi gipsowej ścian i sufitów.</w:t>
      </w:r>
    </w:p>
    <w:p>
      <w:pPr>
        <w:pStyle w:val="Normal"/>
        <w:numPr>
          <w:ilvl w:val="0"/>
          <w:numId w:val="3"/>
        </w:numPr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zxx"/>
        </w:rPr>
        <w:t>Wykonanie okładzin ściennych z glazury.</w:t>
      </w:r>
    </w:p>
    <w:p>
      <w:pPr>
        <w:pStyle w:val="Normal"/>
        <w:numPr>
          <w:ilvl w:val="0"/>
          <w:numId w:val="3"/>
        </w:numPr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zxx"/>
        </w:rPr>
        <w:t>Wykonanie posadzek terakotowych – gress.</w:t>
      </w:r>
    </w:p>
    <w:p>
      <w:pPr>
        <w:pStyle w:val="Normal"/>
        <w:numPr>
          <w:ilvl w:val="0"/>
          <w:numId w:val="3"/>
        </w:numPr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zxx"/>
        </w:rPr>
        <w:t>Wykonanie ścianki działowej z płyt HPL w pom. nr 4.</w:t>
      </w:r>
    </w:p>
    <w:p>
      <w:pPr>
        <w:pStyle w:val="Normal"/>
        <w:numPr>
          <w:ilvl w:val="0"/>
          <w:numId w:val="3"/>
        </w:numPr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zxx"/>
        </w:rPr>
        <w:t>Wykonanie zabudowy przewodów wentylacji płytami gipsowo – kartonowymi.</w:t>
      </w:r>
    </w:p>
    <w:p>
      <w:pPr>
        <w:pStyle w:val="Normal"/>
        <w:numPr>
          <w:ilvl w:val="0"/>
          <w:numId w:val="3"/>
        </w:numPr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zxx"/>
        </w:rPr>
        <w:t>Dwukrotne malowanie farbami emulsyjnymi ścian i sufitów.</w:t>
      </w:r>
    </w:p>
    <w:p>
      <w:pPr>
        <w:pStyle w:val="Normal"/>
        <w:numPr>
          <w:ilvl w:val="0"/>
          <w:numId w:val="3"/>
        </w:numPr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zxx"/>
        </w:rPr>
        <w:t>Dwukrotne malowaniem lamperii na korytarz.</w:t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zxx"/>
        </w:rPr>
        <w:t xml:space="preserve">Dwukrotne malowanie istniejącej stolarki drzwiowej i rur instalacyjnych. </w:t>
      </w:r>
    </w:p>
    <w:p>
      <w:pPr>
        <w:pStyle w:val="Normal"/>
        <w:numPr>
          <w:ilvl w:val="0"/>
          <w:numId w:val="0"/>
        </w:numPr>
        <w:ind w:left="1416" w:right="0" w:hanging="360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zxx"/>
        </w:rPr>
        <w:t xml:space="preserve"> </w:t>
      </w:r>
    </w:p>
    <w:p>
      <w:pPr>
        <w:pStyle w:val="Normal"/>
        <w:ind w:left="1416" w:right="0" w:hanging="360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zxx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b w:val="false"/>
        <w:szCs w:val="20"/>
        <w:bCs w:val="false"/>
        <w:color w:val="auto"/>
        <w:lang w:val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b w:val="false"/>
        <w:szCs w:val="20"/>
        <w:bCs w:val="false"/>
        <w:color w:val="auto"/>
        <w:lang w:val="pl-PL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b w:val="false"/>
        <w:szCs w:val="20"/>
        <w:bCs w:val="false"/>
        <w:color w:val="auto"/>
        <w:lang w:val="pl-PL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pl-PL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pl-PL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zxx"/>
    </w:rPr>
  </w:style>
  <w:style w:type="character" w:styleId="WW8Num1z0">
    <w:name w:val="WW8Num1z0"/>
    <w:qFormat/>
    <w:rPr>
      <w:rFonts w:ascii="Symbol" w:hAnsi="Symbol" w:cs="Times New Roman"/>
      <w:b w:val="false"/>
      <w:bCs w:val="false"/>
      <w:color w:val="auto"/>
      <w:sz w:val="24"/>
      <w:szCs w:val="20"/>
      <w:lang w:val="pl-PL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  <w:lang w:val="pl-PL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  <w:lang w:val="pl-PL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  <w:lang w:val="pl-PL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2">
    <w:name w:val="WW8Num6z2"/>
    <w:qFormat/>
    <w:rPr>
      <w:sz w:val="24"/>
      <w:szCs w:val="24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z2">
    <w:name w:val="WW8Num1z2"/>
    <w:qFormat/>
    <w:rPr>
      <w:sz w:val="24"/>
      <w:szCs w:val="24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>
      <w:sz w:val="24"/>
      <w:szCs w:val="24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2">
    <w:name w:val="WW8Num5z2"/>
    <w:qFormat/>
    <w:rPr>
      <w:sz w:val="24"/>
      <w:szCs w:val="24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3">
    <w:name w:val="WW8Num9z3"/>
    <w:qFormat/>
    <w:rPr>
      <w:sz w:val="24"/>
      <w:szCs w:val="24"/>
    </w:rPr>
  </w:style>
  <w:style w:type="character" w:styleId="WWAbsatzStandardschriftart1111">
    <w:name w:val="WW-Absatz-Standardschriftart1111"/>
    <w:qFormat/>
    <w:rPr/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>
      <w:sz w:val="24"/>
      <w:szCs w:val="24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sta2">
    <w:name w:val="Lista 2"/>
    <w:basedOn w:val="Normal"/>
    <w:qFormat/>
    <w:pPr>
      <w:ind w:left="566" w:right="0" w:hanging="283"/>
    </w:pPr>
    <w:rPr/>
  </w:style>
  <w:style w:type="paragraph" w:styleId="Lista3">
    <w:name w:val="Lista 3"/>
    <w:basedOn w:val="Normal"/>
    <w:qFormat/>
    <w:pPr>
      <w:ind w:left="849" w:right="0" w:hanging="283"/>
    </w:pPr>
    <w:rPr/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right="0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3">
    <w:name w:val="Tekst podstawowy 3"/>
    <w:basedOn w:val="TextBodyIndent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18:50:00Z</dcterms:created>
  <dc:creator>Zakład Nasiennictwa</dc:creator>
  <dc:description/>
  <dc:language>en-US</dc:language>
  <cp:lastModifiedBy>Gajdzica Małgorzata</cp:lastModifiedBy>
  <cp:lastPrinted>2017-06-28T16:42:00Z</cp:lastPrinted>
  <dcterms:modified xsi:type="dcterms:W3CDTF">2005-12-14T20:10:00Z</dcterms:modified>
  <cp:revision>5</cp:revision>
  <dc:subject/>
  <dc:title>                                                               </dc:title>
</cp:coreProperties>
</file>